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627743038"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967913294"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257857487"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224570048"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406248433"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960549710"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897202692"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339538973"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503194897"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805532740"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2107334955"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939290925"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482977252"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488562775"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131047727"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969611066"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312249192"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915586903"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456146948"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2120364825"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404535985"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344382938"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207137107"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925307437"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182699451"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947666994"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832490414"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765305754"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448224057"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96251215"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293090363"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982620470"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99861368"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43596911"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833722282"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220022839"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299920121"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461041916"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397759969"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818673881"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824328474"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708000678"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661044011"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619030716"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061990652"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221315944"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